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1-й тур</w:t>
      </w:r>
    </w:p>
    <w:p>
      <w:pPr>
        <w:pStyle w:val="Normal"/>
        <w:ind w:left="360" w:hanging="0"/>
        <w:rPr/>
      </w:pPr>
      <w:r>
        <w:rPr/>
        <w:t>Выберите правильный отв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алл, который якуты называли «красным серебром»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платина;                         </w:t>
      </w:r>
      <w:r>
        <w:rPr>
          <w:b/>
        </w:rPr>
        <w:t>в) золото;</w:t>
      </w:r>
    </w:p>
    <w:p>
      <w:pPr>
        <w:pStyle w:val="Normal"/>
        <w:ind w:left="360" w:hanging="0"/>
        <w:jc w:val="both"/>
        <w:rPr/>
      </w:pPr>
      <w:r>
        <w:rPr/>
        <w:t>б) медь;                               г) свинец;</w:t>
      </w:r>
    </w:p>
    <w:p>
      <w:pPr>
        <w:pStyle w:val="Normal"/>
        <w:ind w:left="360" w:hanging="0"/>
        <w:jc w:val="both"/>
        <w:rPr/>
      </w:pPr>
      <w:r>
        <w:rPr/>
        <w:t>Холодный матовый блеск серебра  якуты предпочитали желтизне золота, которое они называли «красным серебром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находится резиденция хранителя холода – Чысхаана?</w:t>
      </w:r>
    </w:p>
    <w:p>
      <w:pPr>
        <w:pStyle w:val="Normal"/>
        <w:ind w:left="360" w:hanging="0"/>
        <w:jc w:val="both"/>
        <w:rPr/>
      </w:pPr>
      <w:r>
        <w:rPr/>
        <w:t>а)  г. Якутск                   в)  Нерюнгри</w:t>
      </w:r>
    </w:p>
    <w:p>
      <w:pPr>
        <w:pStyle w:val="Normal"/>
        <w:ind w:left="360" w:hanging="0"/>
        <w:jc w:val="both"/>
        <w:rPr/>
      </w:pPr>
      <w:r>
        <w:rPr/>
        <w:t xml:space="preserve">б)  Тикси                        </w:t>
      </w:r>
      <w:r>
        <w:rPr>
          <w:b/>
        </w:rPr>
        <w:t>г)  Оймякон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ысхаан – это современное воплощение якутского мифического образа Быка Зим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спублика Саха (Якутия) образована после принятия Декларации о государственном суверенитете.  В каком году?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  в 1989 г.                    </w:t>
      </w:r>
      <w:r>
        <w:rPr>
          <w:b/>
        </w:rPr>
        <w:t>в) 1990 г</w:t>
      </w:r>
    </w:p>
    <w:p>
      <w:pPr>
        <w:pStyle w:val="Normal"/>
        <w:ind w:left="360" w:hanging="0"/>
        <w:jc w:val="both"/>
        <w:rPr/>
      </w:pPr>
      <w:r>
        <w:rPr/>
        <w:t>б)   в 1991 г.                    г) в 1992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образования Якутской АССР — 27 апреля 1922 г. В сентябре 1990 г. была принята Декларация о государственном суверенитете и провозглашена Республика Саха (Якут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спублика занимает территорию площадью:  </w:t>
      </w:r>
    </w:p>
    <w:p>
      <w:pPr>
        <w:pStyle w:val="Normal"/>
        <w:ind w:left="360" w:hanging="0"/>
        <w:jc w:val="both"/>
        <w:rPr/>
      </w:pPr>
      <w:r>
        <w:rPr/>
        <w:t>а)   3000, 5 тыс кв. км.                 в) 2105,7 тыс. кв. к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  2700,9 тыс кв.км                    </w:t>
      </w:r>
      <w:r>
        <w:rPr>
          <w:b/>
        </w:rPr>
        <w:t>г) 3103, 2 тыс. кв. к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ощадь равняется 3103, 2 тыс. кв. км, что соответствует 2/3 площади Западной Европы и превышает территорию Франции в 6 раз, Великобритании – в 13 раз. Якутия занимает  почти 1/5 часть России. По территории республики проходят  3 часовых поя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ых  районов</w:t>
      </w:r>
    </w:p>
    <w:p>
      <w:pPr>
        <w:pStyle w:val="Normal"/>
        <w:ind w:left="360" w:hanging="0"/>
        <w:jc w:val="both"/>
        <w:rPr/>
      </w:pPr>
      <w:r>
        <w:rPr/>
        <w:t>а)   32.                    в) 33</w:t>
      </w:r>
    </w:p>
    <w:p>
      <w:pPr>
        <w:pStyle w:val="Normal"/>
        <w:ind w:left="360" w:hanging="0"/>
        <w:jc w:val="both"/>
        <w:rPr/>
      </w:pPr>
      <w:r>
        <w:rPr>
          <w:b/>
        </w:rPr>
        <w:t>б)   34.</w:t>
      </w:r>
      <w:r>
        <w:rPr/>
        <w:t xml:space="preserve">                    г) 3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еди деревьев преобладает </w:t>
      </w:r>
    </w:p>
    <w:p>
      <w:pPr>
        <w:pStyle w:val="Normal"/>
        <w:ind w:left="360" w:hanging="0"/>
        <w:jc w:val="both"/>
        <w:rPr/>
      </w:pPr>
      <w:r>
        <w:rPr/>
        <w:t xml:space="preserve">а)     кедр              </w:t>
      </w:r>
      <w:r>
        <w:rPr>
          <w:b/>
        </w:rPr>
        <w:t>в) даурская лиственница</w:t>
      </w:r>
    </w:p>
    <w:p>
      <w:pPr>
        <w:pStyle w:val="Normal"/>
        <w:ind w:left="360" w:hanging="0"/>
        <w:jc w:val="both"/>
        <w:rPr/>
      </w:pPr>
      <w:r>
        <w:rPr/>
        <w:t>б)   сосна              г)  пих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ая школа на  якутской земле при Якутском Спасском монастыре была открыта</w:t>
      </w:r>
    </w:p>
    <w:p>
      <w:pPr>
        <w:pStyle w:val="Normal"/>
        <w:ind w:left="360" w:hanging="0"/>
        <w:jc w:val="both"/>
        <w:rPr/>
      </w:pPr>
      <w:r>
        <w:rPr/>
        <w:t xml:space="preserve">а)   в 1836 г.                    </w:t>
      </w:r>
      <w:r>
        <w:rPr>
          <w:b/>
        </w:rPr>
        <w:t>в) в 1736 г</w:t>
      </w:r>
    </w:p>
    <w:p>
      <w:pPr>
        <w:pStyle w:val="Normal"/>
        <w:ind w:left="360" w:hanging="0"/>
        <w:jc w:val="both"/>
        <w:rPr/>
      </w:pPr>
      <w:r>
        <w:rPr/>
        <w:t>б)   в 1865 г.                    г) в 1765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Якутском Троицком соборе впервые  состоялось богослужение на якутском языке</w:t>
      </w:r>
    </w:p>
    <w:p>
      <w:pPr>
        <w:pStyle w:val="Normal"/>
        <w:ind w:left="360" w:hanging="0"/>
        <w:jc w:val="both"/>
        <w:rPr/>
      </w:pPr>
      <w:r>
        <w:rPr>
          <w:b/>
        </w:rPr>
        <w:t>а)   в 1858 г</w:t>
      </w:r>
      <w:r>
        <w:rPr/>
        <w:t>.                   в) в 1856 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  в 1857 г.                    г) в 185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ейшие реки Якутии</w:t>
      </w:r>
    </w:p>
    <w:p>
      <w:pPr>
        <w:pStyle w:val="Normal"/>
        <w:ind w:left="360" w:hanging="0"/>
        <w:jc w:val="both"/>
        <w:rPr/>
      </w:pPr>
      <w:r>
        <w:rPr/>
        <w:t>а)   Лена, Колыма, Яна.                          в) Лена, Индигирка, Олекма</w:t>
      </w:r>
    </w:p>
    <w:p>
      <w:pPr>
        <w:pStyle w:val="Normal"/>
        <w:ind w:left="360" w:hanging="0"/>
        <w:jc w:val="both"/>
        <w:rPr/>
      </w:pPr>
      <w:r>
        <w:rPr/>
        <w:t xml:space="preserve">б)   Колыма, Олекма, Чара.                    </w:t>
      </w:r>
      <w:r>
        <w:rPr>
          <w:b/>
        </w:rPr>
        <w:t>г) Лена, Колыма, Индигирк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место в России по длине и  по площади водосбора занимает река Лена?</w:t>
      </w:r>
    </w:p>
    <w:p>
      <w:pPr>
        <w:pStyle w:val="Normal"/>
        <w:ind w:left="360" w:hanging="0"/>
        <w:jc w:val="both"/>
        <w:rPr/>
      </w:pPr>
      <w:r>
        <w:rPr/>
        <w:t>а)   2.                    в) 4.</w:t>
      </w:r>
    </w:p>
    <w:p>
      <w:pPr>
        <w:pStyle w:val="Normal"/>
        <w:ind w:left="360" w:hanging="0"/>
        <w:jc w:val="both"/>
        <w:rPr/>
      </w:pPr>
      <w:r>
        <w:rPr>
          <w:b/>
        </w:rPr>
        <w:t>б)   3.</w:t>
      </w:r>
      <w:r>
        <w:rPr/>
        <w:t xml:space="preserve">                    г) 5. </w:t>
      </w:r>
    </w:p>
    <w:p>
      <w:pPr>
        <w:pStyle w:val="Normal"/>
        <w:ind w:left="360" w:hanging="0"/>
        <w:jc w:val="both"/>
        <w:rPr/>
      </w:pPr>
      <w:r>
        <w:rPr/>
        <w:t>Лена-главная река Якутии, одна  из величайших рек мира. В России по длине она занимает  третье место по длине и по площади водосбора, по водоностности – второе после Енисе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ется зоопарк в Якутии</w:t>
      </w:r>
    </w:p>
    <w:p>
      <w:pPr>
        <w:pStyle w:val="Normal"/>
        <w:ind w:left="360" w:hanging="0"/>
        <w:jc w:val="both"/>
        <w:rPr/>
      </w:pPr>
      <w:r>
        <w:rPr/>
        <w:t>а)   «Алектит».                    в) «Терпей-Тумус»</w:t>
      </w:r>
    </w:p>
    <w:p>
      <w:pPr>
        <w:pStyle w:val="Normal"/>
        <w:ind w:left="360" w:hanging="0"/>
        <w:jc w:val="both"/>
        <w:rPr/>
      </w:pPr>
      <w:r>
        <w:rPr>
          <w:b/>
        </w:rPr>
        <w:t>б)   «Орто-Дойду»</w:t>
      </w:r>
      <w:r>
        <w:rPr/>
        <w:t xml:space="preserve">              г) «Кыталык».</w:t>
      </w:r>
    </w:p>
    <w:p>
      <w:pPr>
        <w:pStyle w:val="Normal"/>
        <w:ind w:left="360" w:hanging="0"/>
        <w:jc w:val="both"/>
        <w:rPr/>
      </w:pPr>
      <w:r>
        <w:rPr/>
        <w:t xml:space="preserve">В Якутии функционирует зоопарк «Орто-Дойду», единственный на северо-востоке России. В настоящее время в зоопарке содержится 100 видов, в том числе 38 видов млекопитающих, 28 видов птиц, 16 видов пресмыкающихся, 15 видов рыб и 3 вида беспозвоночны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государственные природные заповедники Якутии</w:t>
      </w:r>
    </w:p>
    <w:p>
      <w:pPr>
        <w:pStyle w:val="Normal"/>
        <w:ind w:left="360" w:hanging="0"/>
        <w:jc w:val="both"/>
        <w:rPr/>
      </w:pPr>
      <w:r>
        <w:rPr/>
        <w:t>а)   «Олекминский» и «Усть-Вилюйский».      в) «Олекминский» и «Ленские столбы»</w:t>
      </w:r>
    </w:p>
    <w:p>
      <w:pPr>
        <w:pStyle w:val="Normal"/>
        <w:ind w:left="360" w:hanging="0"/>
        <w:jc w:val="both"/>
        <w:rPr/>
      </w:pPr>
      <w:r>
        <w:rPr/>
        <w:t xml:space="preserve">б)   «Олекминский» и «Момский»                    </w:t>
      </w:r>
      <w:r>
        <w:rPr>
          <w:b/>
        </w:rPr>
        <w:t>г) «Олекминский» и «Усть-Ленский».</w:t>
      </w:r>
    </w:p>
    <w:p>
      <w:pPr>
        <w:pStyle w:val="Normal"/>
        <w:ind w:left="360" w:hanging="0"/>
        <w:jc w:val="both"/>
        <w:rPr/>
      </w:pPr>
      <w:r>
        <w:rPr/>
        <w:t>На территории Якутии функционируют 2 государственных природных заповедника «Олекминский» и «Усть-Ленский». Общая площадь «Олекминского» заповедника 847, 1 тыс. га. Общая площадь «Усть-Ленского» 1433 тыс. г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лько природных парков расположено на территории Якутии. </w:t>
      </w:r>
    </w:p>
    <w:p>
      <w:pPr>
        <w:pStyle w:val="Normal"/>
        <w:ind w:left="360" w:hanging="0"/>
        <w:jc w:val="both"/>
        <w:rPr/>
      </w:pPr>
      <w:r>
        <w:rPr/>
        <w:t>а)   2.                    в) 4.</w:t>
      </w:r>
    </w:p>
    <w:p>
      <w:pPr>
        <w:pStyle w:val="Normal"/>
        <w:ind w:left="360" w:hanging="0"/>
        <w:jc w:val="both"/>
        <w:rPr/>
      </w:pPr>
      <w:r>
        <w:rPr/>
        <w:t xml:space="preserve">б)   3.                    </w:t>
      </w:r>
      <w:r>
        <w:rPr>
          <w:b/>
        </w:rPr>
        <w:t>г) 5.</w:t>
      </w:r>
    </w:p>
    <w:p>
      <w:pPr>
        <w:pStyle w:val="Normal"/>
        <w:ind w:left="360" w:hanging="0"/>
        <w:jc w:val="both"/>
        <w:rPr/>
      </w:pPr>
      <w:r>
        <w:rPr/>
        <w:t>На  территории Якутии расположено 5 природных парков. Это «Ленские столбы», «Сиинэ», «Усть-Вилюйский», «Момский», «Колым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-й тур</w:t>
      </w:r>
    </w:p>
    <w:p>
      <w:pPr>
        <w:pStyle w:val="Normal"/>
        <w:ind w:left="360" w:hanging="0"/>
        <w:rPr/>
      </w:pPr>
      <w:r>
        <w:rPr/>
        <w:t>Отнести предложенные вам слова в разные категории</w:t>
      </w:r>
    </w:p>
    <w:p>
      <w:pPr>
        <w:pStyle w:val="Normal"/>
        <w:ind w:left="360" w:hanging="0"/>
        <w:jc w:val="both"/>
        <w:rPr/>
      </w:pPr>
      <w:r>
        <w:rPr/>
        <w:t>Строения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>Балаган</w:t>
      </w:r>
      <w:r>
        <w:rPr/>
        <w:t xml:space="preserve"> – якутская юрта, сооруженная из тонких бревен, стоймя поставленных  одно к другому, и  опирающихся на раму   из более толстых бревен, укрепленную на четырех столбах. Формой  она напоминает усеченную пирамиду. Для сохранения тепла балаган снаружи обмазывался  смесью глины и навоза. Обогревался и освещался камельком, на котором готовили  и пищу.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 xml:space="preserve">Ётех </w:t>
      </w:r>
      <w:r>
        <w:rPr/>
        <w:t>– брошенное жилье. Место где ранее стоял дом, следы усадьбы, жилья.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</w:rPr>
        <w:t xml:space="preserve">Хотон </w:t>
      </w:r>
      <w:r>
        <w:rPr/>
        <w:t>– помещение для скота, представляет собой вид  усеченной четырехгранной пирамиды из наклонно поставленных  нетолстых бревен, на зиму обмазанных смесью глины и навоза и пристраиваемое к балагану.</w:t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b/>
        </w:rPr>
        <w:t>Тордох</w:t>
      </w:r>
      <w:r>
        <w:rPr/>
        <w:t xml:space="preserve"> – высокое коническое жилище на севере Якутии, чум, покрытый зимой оленьими шкурами, а летом выделанной оленьей ровдугой (замшей).  В таких  помещениях якуты жили до революции. Но и  в настоящее время тордоз  нередко используют оленеводы.</w:t>
      </w:r>
    </w:p>
    <w:p>
      <w:pPr>
        <w:pStyle w:val="Normal"/>
        <w:ind w:left="360" w:hanging="0"/>
        <w:jc w:val="both"/>
        <w:rPr/>
      </w:pPr>
      <w:r>
        <w:rPr/>
        <w:t>5.</w:t>
      </w:r>
      <w:r>
        <w:rPr>
          <w:b/>
        </w:rPr>
        <w:t xml:space="preserve"> Ураса</w:t>
      </w:r>
      <w:r>
        <w:rPr/>
        <w:t xml:space="preserve"> -  старинное летнее жилище Саха в виде высокого конического шалаша из наклонно поставленных длинных жердей, покрытое берестой, лиственничной корой или обтянутое оленьими шкурами.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 xml:space="preserve">Холомо -  </w:t>
      </w:r>
      <w:r>
        <w:rPr/>
        <w:t>тип постоянного</w:t>
      </w:r>
      <w:r>
        <w:rPr>
          <w:b/>
        </w:rPr>
        <w:t xml:space="preserve"> </w:t>
      </w:r>
      <w:r>
        <w:rPr/>
        <w:t>жилища с пирамидальным  или конусообразным остовом  из жердей,  поставленных стоймя и  покрытых лиственничной корой, сверху обсыпанный землей и обложенный дерном. Холомо служил зимником в северных районах Якутии, большей частью рыболовам.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b/>
        </w:rPr>
        <w:t>Титик</w:t>
      </w:r>
      <w:r>
        <w:rPr/>
        <w:t xml:space="preserve"> – летний хлев в виде шалаша для доения к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дежда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b/>
        </w:rPr>
        <w:t>Сон</w:t>
      </w:r>
      <w:r>
        <w:rPr/>
        <w:t xml:space="preserve"> – общее название мужской и женской верхней одежды (пальто).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</w:rPr>
        <w:t>Унты</w:t>
      </w:r>
      <w:r>
        <w:rPr/>
        <w:t xml:space="preserve"> – высокие меховые сапоги на мягкой подошве.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 xml:space="preserve">Торбаса </w:t>
      </w:r>
      <w:r>
        <w:rPr/>
        <w:t>– кожаные сапоги на мягкой подошве.</w:t>
      </w:r>
    </w:p>
    <w:p>
      <w:pPr>
        <w:pStyle w:val="Normal"/>
        <w:ind w:left="360" w:hanging="0"/>
        <w:rPr/>
      </w:pPr>
      <w:r>
        <w:rPr/>
        <w:t xml:space="preserve">4. </w:t>
      </w:r>
      <w:r>
        <w:rPr>
          <w:b/>
        </w:rPr>
        <w:t>Малахай</w:t>
      </w:r>
      <w:r>
        <w:rPr/>
        <w:t xml:space="preserve"> – меховая шапка.</w:t>
      </w:r>
    </w:p>
    <w:p>
      <w:pPr>
        <w:pStyle w:val="Normal"/>
        <w:ind w:left="360" w:hanging="0"/>
        <w:rPr/>
      </w:pPr>
      <w:r>
        <w:rPr/>
        <w:t xml:space="preserve">5. </w:t>
      </w:r>
      <w:r>
        <w:rPr>
          <w:b/>
        </w:rPr>
        <w:t>Камлея</w:t>
      </w:r>
      <w:r>
        <w:rPr/>
        <w:t xml:space="preserve"> – чехол, накидка, обычно из ровдуги, надеваемая поверх меховой одежды для защиты ее от снега и дождя.</w:t>
      </w:r>
    </w:p>
    <w:p>
      <w:pPr>
        <w:pStyle w:val="Normal"/>
        <w:ind w:left="360" w:hanging="0"/>
        <w:rPr/>
      </w:pPr>
      <w:r>
        <w:rPr/>
        <w:t xml:space="preserve">6. </w:t>
      </w:r>
      <w:r>
        <w:rPr>
          <w:b/>
        </w:rPr>
        <w:t>Бергесе</w:t>
      </w:r>
      <w:r>
        <w:rPr/>
        <w:t xml:space="preserve"> – шап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-й тур</w:t>
      </w:r>
    </w:p>
    <w:p>
      <w:pPr>
        <w:pStyle w:val="Normal"/>
        <w:ind w:left="360" w:hanging="0"/>
        <w:jc w:val="center"/>
        <w:rPr/>
      </w:pPr>
      <w:r>
        <w:rPr/>
        <w:t>Красная книга</w:t>
      </w:r>
    </w:p>
    <w:p>
      <w:pPr>
        <w:pStyle w:val="Normal"/>
        <w:ind w:left="360" w:hanging="0"/>
        <w:jc w:val="both"/>
        <w:rPr/>
      </w:pPr>
      <w:r>
        <w:rPr>
          <w:b/>
        </w:rPr>
        <w:t>Животные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Выдра -  </w:t>
      </w:r>
      <w:r>
        <w:rPr/>
        <w:t>хищник средних размеров,  приспособленный к обитанию в воде. Может находиться под водой около 3 минут. Внесен в Красную книгу Якутской АССР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Калан</w:t>
      </w:r>
      <w:r>
        <w:rPr/>
        <w:t xml:space="preserve"> –морской зверь приспособленный к водному образу жизни Прекрасно плавает, но по суше двигается неуклюже. Внесен в Красную книгу РФ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Американская норка </w:t>
      </w:r>
      <w:r>
        <w:rPr/>
        <w:t xml:space="preserve"> хищник обитающий по берега рек и речек. Ведет одиночный оседлый образ жизни. Может бежать со скоростью 20 км/ч, максимальная длинна прыжка,  достигает 120 см. Объект охоты, промышляемый ради меха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Рысь </w:t>
      </w:r>
      <w:r>
        <w:rPr/>
        <w:t>– среди рысей якутский подвид считается самым крупным. Внесена в Красную книгу ЯАССР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Колонок</w:t>
      </w:r>
      <w:r>
        <w:rPr/>
        <w:t xml:space="preserve"> – хищник. Объект охоты, промышляемый ради меха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Морской заяц</w:t>
      </w:r>
      <w:r>
        <w:rPr/>
        <w:t xml:space="preserve"> крупный тюлень арктических морей. Внесен в Красную книгу ЯАССР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Кабарга – </w:t>
      </w:r>
      <w:r>
        <w:rPr/>
        <w:t>олень мелких размеров. Объект охоты, промышляемый ради мяса и мускусной железы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Корейская мышь</w:t>
      </w:r>
      <w:r>
        <w:rPr/>
        <w:t xml:space="preserve"> -  в литературных источниках Якутии известна как восточно-азиатская мышь. Мелкая мышь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тицы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Черный аист - </w:t>
      </w:r>
      <w:r>
        <w:rPr/>
        <w:t>очень редкий вид. Гнездящаяся перелетная птица. Питается животной пищей. Внесен в Красную книгу СССР, РСФСР, РФ, ЯАССР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Бургомистр -  </w:t>
      </w:r>
      <w:r>
        <w:rPr/>
        <w:t xml:space="preserve">крупная чайка.  Гнездящаяся перелетная птица. До вылета из гнезда птенцов выкармливают оба родителя.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Белый гусь - </w:t>
      </w:r>
      <w:r>
        <w:rPr/>
        <w:t>гнездящаяся перелетная птица. В воспитании потомства участвуют оба родителя. В отличии от других гусей , при приближении человека к гнезду белые гуси не улетают, а отходят недалеко и ждут ухода человека. По-видимому, это и сыграло значительную роль в быстром уничтожении его человеком. Внесен в Красную книгу РСФСР, ЯАССР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Толстоклювая кайра </w:t>
      </w:r>
      <w:r>
        <w:rPr/>
        <w:t>- перелетная птица. Встречается на островах морей Ледовитого океана.  Питается мелкой рыбой. Птенцов выкармливают оба родителя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 xml:space="preserve">Филин – </w:t>
      </w:r>
      <w:r>
        <w:rPr/>
        <w:t>самая крупная из наших сов, с хорошо развитыми «ушами». Гнездящаяся оседлая птица.  Птенцов выкармливают оба родителя. Внесен в Красную книгу РФ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виристель</w:t>
      </w:r>
      <w:r>
        <w:rPr/>
        <w:t xml:space="preserve"> - гнездящаяся перелетная птица. Основу зимнего питания составляют плоды древесных и кустарниковых растений, летнего – насекомые. Птенцов выкармливают оба родителя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Пуночка – </w:t>
      </w:r>
      <w:r>
        <w:rPr/>
        <w:t>населяет тундру, лесотундру, острова Ледовитого океана и таежной зоне – участки гор восточной Якутии. Гнездящаяся перелетная птица. Основу летнего рациона составляют насекомые. Во время зимовки и перелетов – семена трав и культурных злаков. Птенцов выкармливают оба родителя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Розовая чайка </w:t>
      </w:r>
      <w:r>
        <w:rPr/>
        <w:t>– чайка с характерным клиновидным хвостом. Гнездящаяся перелетная  стайная птица. До вылета из гнезда птенцов выкармливают оба родителя. Внесен в Красную книгу СССР, РСФСР, ЯАССР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стения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Купена душистая – </w:t>
      </w:r>
      <w:r>
        <w:rPr/>
        <w:t>раньше этот вид был известен под названием купены лекарственной. Занесен в Красную книгу Якутии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Борец Кузнецова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Лилия пенсильванская -  </w:t>
      </w:r>
      <w:r>
        <w:rPr/>
        <w:t>Занесена в Красную книгу Якутии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Прострел многонадрезанный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аволга иволистная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оза иглистая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Прострел Турчанинова – </w:t>
      </w:r>
      <w:r>
        <w:rPr/>
        <w:t>редкий вид. Занесен в Красную книгу Якут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Вороний глаз мутовчатый – </w:t>
      </w:r>
      <w:r>
        <w:rPr/>
        <w:t>ягоды и корневища очень ядовиты.</w:t>
      </w:r>
      <w:r>
        <w:rPr>
          <w:b/>
        </w:rPr>
        <w:t xml:space="preserve">  </w:t>
      </w:r>
      <w:r>
        <w:rPr/>
        <w:t>Применяется в народной медицине. Занесен в Красную книгу Якутии, охраняется на территории Олекминского заповедник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1:03:00Z</dcterms:created>
  <dc:creator>FILD</dc:creator>
  <dc:description/>
  <cp:keywords/>
  <dc:language>en-US</dc:language>
  <cp:lastModifiedBy>Yana</cp:lastModifiedBy>
  <dcterms:modified xsi:type="dcterms:W3CDTF">2016-04-22T05:20:00Z</dcterms:modified>
  <cp:revision>42</cp:revision>
  <dc:subject/>
  <dc:title/>
</cp:coreProperties>
</file>